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sz w:val="24"/>
          </w:rPr>
          <w:t>kmod-kvdo</w:t>
        </w:r>
      </w:hyperlink>
      <w:r>
        <w:rPr>
          <w:rFonts w:cs="Arial" w:ascii="Arial" w:hAnsi="Arial"/>
          <w:b w:val="false"/>
          <w:bCs w:val="false"/>
          <w:sz w:val="24"/>
          <w:szCs w:val="21"/>
        </w:rPr>
        <w:t xml:space="preserve"> </w:t>
      </w:r>
      <w:r>
        <w:rPr>
          <w:rFonts w:cs="Arial" w:ascii="Arial" w:hAnsi="Arial"/>
          <w:b w:val="false"/>
          <w:bCs w:val="false"/>
          <w:sz w:val="24"/>
          <w:szCs w:val="21"/>
        </w:rPr>
        <w:t>6.2.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Copyright (C) 2011-2013, Yann Collet.</w:t>
      </w:r>
    </w:p>
    <w:p>
      <w:pPr>
        <w:pStyle w:val="Normal"/>
        <w:spacing w:lineRule="exact" w:line="420"/>
        <w:rPr>
          <w:rFonts w:ascii="Arial" w:hAnsi="Arial" w:cs="Arial"/>
          <w:sz w:val="24"/>
        </w:rPr>
      </w:pPr>
      <w:r>
        <w:rPr>
          <w:rFonts w:cs="Arial" w:ascii="Arial" w:hAnsi="Arial"/>
          <w:sz w:val="24"/>
        </w:rPr>
        <w:t>Copyright (C) 2011-2012, Yann Collet.</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kmod-kvdo/tree/mas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STXAFrUoA2S7LOinRhASQoD5V25NIRMVuEuTZPGwc4cJSbCEmU3ikJZzotVqQ5ym4PX6oX
wjGo/4M6jEaEH9V4T0Qyyjis1Sc2utO0AhvagvvuFcAaV5zYZ7wkGhyEw8+Z73Bpwud93omo
eJwVSVaJKP0q4tiuP/QR1ySo7ym+cqT1nKAyEqZmfxpqWJJXcTUaF552R09cv6T7llS2kuSI
zmyLjqhHFygjJRFI1W</vt:lpwstr>
  </property>
  <property fmtid="{D5CDD505-2E9C-101B-9397-08002B2CF9AE}" pid="3" name="_2015_ms_pID_7253431">
    <vt:lpwstr>1Lrg7ugb3pce7xo/qXLWSmqI5gDam4V5HBJAuxql9wAVP4Eq0QlwIS
j1ZG6he19fFe49IE3bRmG1sDqkXJW5VBDM3+Ms9zzCUeHxKEsZmZ1TPwncbMHKa31F3HKG2R
svDZytY1Fjbg0nUhBgGmF/THTDPRUuBD5kJu9AyPSl2Qsky6j9kyv8EUJiWXzg3zmq2RJTTy
mImBMH83u6vid8iOowxdQ46UDTcxA08OG2hd</vt:lpwstr>
  </property>
  <property fmtid="{D5CDD505-2E9C-101B-9397-08002B2CF9AE}" pid="4" name="_2015_ms_pID_7253431_00">
    <vt:lpwstr>_2015_ms_pID_7253431</vt:lpwstr>
  </property>
  <property fmtid="{D5CDD505-2E9C-101B-9397-08002B2CF9AE}" pid="5" name="_2015_ms_pID_7253432">
    <vt:lpwstr>/FcRoSg1Uas4WVSagMQmLw8ctk70hcEhvRth
i5SE8fY1/e30msCLvoMmtmSxl4t6xR2pODIdlkR3RJKlLuBw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03</vt:lpwstr>
  </property>
</Properties>
</file>